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ΥΠΟΔΕΙΓΜΑ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sz w:val="28"/>
        </w:rPr>
        <w:drawing>
          <wp:inline distT="0" distB="0" distL="0" distR="0">
            <wp:extent cx="45974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/>
          <w:b/>
        </w:rPr>
      </w:pPr>
      <w:r>
        <w:rPr>
          <w:b/>
        </w:rPr>
        <w:t>ΥΠΟΥΡΓΕΙΟ ΠΑΙΔΕΙΑΣ  ΔΙΑ ΒΙΟΥ ΜΑΘΗΣΗΣ</w:t>
      </w:r>
    </w:p>
    <w:p>
      <w:pPr>
        <w:pStyle w:val="Normal"/>
        <w:rPr>
          <w:b/>
          <w:b/>
        </w:rPr>
      </w:pPr>
      <w:r>
        <w:rPr>
          <w:b/>
        </w:rPr>
        <w:t>ΚΑΙ ΘΡΗΣΚΕΥΜΑΤΩΝ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ΠΕΡ/ΚΗ Δ/ΝΣΗ</w:t>
      </w:r>
    </w:p>
    <w:p>
      <w:pPr>
        <w:pStyle w:val="Normal"/>
        <w:rPr>
          <w:b/>
          <w:b/>
        </w:rPr>
      </w:pPr>
      <w:r>
        <w:rPr>
          <w:b/>
        </w:rPr>
        <w:t>ΕΚΠ/ΣΗΣ ΒΟΡΕΙΟΥ ΑΙΓΑΙΟΥ</w:t>
      </w:r>
    </w:p>
    <w:p>
      <w:pPr>
        <w:pStyle w:val="Normal"/>
        <w:rPr>
          <w:b/>
          <w:b/>
        </w:rPr>
      </w:pPr>
      <w:r>
        <w:rPr>
          <w:b/>
        </w:rPr>
        <w:t>Δ/ΝΣΗ Δ/ΘΜΙΑΣ ΕΚΠ/ΣΗΣ ΣΑΜΟΥ</w:t>
      </w:r>
    </w:p>
    <w:p>
      <w:pPr>
        <w:pStyle w:val="Normal"/>
        <w:rPr>
          <w:b/>
          <w:b/>
        </w:rPr>
      </w:pPr>
      <w:r>
        <w:rPr>
          <w:b/>
        </w:rPr>
        <w:t>Σχολείο………………….</w:t>
      </w:r>
    </w:p>
    <w:p>
      <w:pPr>
        <w:pStyle w:val="Normal"/>
        <w:rPr>
          <w:b/>
          <w:b/>
        </w:rPr>
      </w:pPr>
      <w:r>
        <w:rPr>
          <w:b/>
        </w:rPr>
        <w:t>Τηλ:……………………..</w:t>
      </w:r>
    </w:p>
    <w:p>
      <w:pPr>
        <w:pStyle w:val="Style131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Υ Π Ε Υ Θ Υ Ν Η  Δ Η Λ Ω Σ Η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Ο/Η κάτωθι υπογεγραμμέν………………………………… εκπ/κός κλάδου Π.Ε…………..  υπηρετώ στο ……………………………………..και διδάσκω με υπερωρία / διάθεση στο………………………………………………………</w:t>
      </w:r>
    </w:p>
    <w:p>
      <w:pPr>
        <w:pStyle w:val="Heading4"/>
        <w:tabs>
          <w:tab w:val="clear" w:pos="1500"/>
          <w:tab w:val="left" w:pos="3700" w:leader="none"/>
        </w:tabs>
        <w:spacing w:lineRule="auto" w:line="360"/>
        <w:rPr>
          <w:sz w:val="24"/>
        </w:rPr>
      </w:pPr>
      <w:r>
        <w:rPr>
          <w:sz w:val="24"/>
        </w:rPr>
        <w:t>Δ Η Λ Ω Ν Ω    Υ Π Ε Υ Θ Υ Ν Α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ότι διαμένω μόνιμα ………………………………………………….. οδός…………….. αριθμός…………….</w:t>
        <w:tab/>
        <w:t>και  κατά το χρονικό διάστημα από……………………………….μέχρι…………………………….. δίδαξα με υπερωρία / διάθεση στο …………………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Για τις μετακίνησεις χρησιμοποίησα το ΙΧΕ αυτοκίνητό μου με αριθμό κυκλοφορίας ........................ Ο αριθμός άδειας οδήγησής μου είναι 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Επίσης κατά το διάστημα αυτό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Δεν συμμετείχα σε τυχόν πραγματοποιηθείσα απεργία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Δεν συμμετείχα σε ημερήσια ή πολυήμερη εκδρομή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Δεν μεσολάβησε έκτακτη αργία ή τοπική εορτή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Δεν απουσίασα από το σχολείο μου λόγω άδειας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Δίδαξα όλες τις αναγραφόμενες ώρες στη σχετική κατάσταση πληρωμής.</w:t>
      </w:r>
    </w:p>
    <w:p>
      <w:pPr>
        <w:pStyle w:val="Normal"/>
        <w:spacing w:lineRule="auto" w:line="360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ΘΕΩΡΗΘΗΚΕ                                                             Σάμος ……../……../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Ο/Η Δ/ΝΤΗΣ ΤΟΥ ΣΧΟΛΕΙΟΥ                                        0 ΔΗΛΩ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00" w:leader="none"/>
      </w:tabs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FontStyle59">
    <w:name w:val="Font Style59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27:00Z</dcterms:created>
  <dc:creator>DIDE</dc:creator>
  <dc:description/>
  <cp:keywords/>
  <dc:language>en-US</dc:language>
  <cp:lastModifiedBy>didtee</cp:lastModifiedBy>
  <dcterms:modified xsi:type="dcterms:W3CDTF">2012-02-22T09:09:00Z</dcterms:modified>
  <cp:revision>5</cp:revision>
  <dc:subject/>
  <dc:title/>
</cp:coreProperties>
</file>