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720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 ΑΔΕΙΑ ΚΥΗΣΗΣ»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Σάμος, ……………..…….2001…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Δ/ΝΣΗ ΔΕ ΣΑΜΟΥ 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(μέσω του/της Δ/ντή- Δ/ντριας του Σχολείου)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11" w:right="307" w:hanging="1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Σας παρακαλώ να μου χορηγήσετε άδεια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κύηση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οκτώ  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)  εβδομάδω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και συγκεκριμένα  από  ….../…/201…   μέχρι και  …../…./201…</w:t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Συνημμένα: </w:t>
            </w:r>
          </w:p>
          <w:p>
            <w:pPr>
              <w:pStyle w:val="Style14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σημειώστε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</w:rPr>
              <w:t>Χ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 στα τετραγωνίδια που σας αφορούν)</w:t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□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βεβαί</w:t>
              <w:softHyphen/>
              <w:t>ωση του θεράποντος ιατρού για τον πιθανολογούμενο χρόνο τοκετού .</w:t>
            </w:r>
          </w:p>
          <w:p>
            <w:pPr>
              <w:pStyle w:val="Style14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□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βεβαί</w:t>
              <w:softHyphen/>
              <w:t>ωση ΙΚΑ χορήγησης επιδόματος άδειας κύησης.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 αιτούσα</w:t>
            </w:r>
          </w:p>
          <w:p>
            <w:pPr>
              <w:pStyle w:val="Style14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0:00Z</dcterms:created>
  <dc:creator>User</dc:creator>
  <dc:description/>
  <cp:keywords/>
  <dc:language>en-US</dc:language>
  <cp:lastModifiedBy>oikon1</cp:lastModifiedBy>
  <dcterms:modified xsi:type="dcterms:W3CDTF">2018-08-30T12:08:00Z</dcterms:modified>
  <cp:revision>6</cp:revision>
  <dc:subject/>
  <dc:title>Α Ι Τ Η Σ Η</dc:title>
</cp:coreProperties>
</file>