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636"/>
      </w:tblGrid>
      <w:tr>
        <w:trPr>
          <w:trHeight w:val="1085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ΑΝΑΡΡΩΤΙΚΗΣ ΑΔΕΙΑΣ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τή- Δ/ντρια  του Σχολεί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………………………………………………………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ας παρακαλώ να μου χορηγήσετε αναρρωτική  άδεια </w:t>
            </w:r>
          </w:p>
          <w:p>
            <w:pPr>
              <w:pStyle w:val="Normal"/>
              <w:spacing w:lineRule="auto" w:line="360"/>
              <w:ind w:left="601" w:hanging="60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__________  (    )  ημερ___ </w:t>
            </w:r>
          </w:p>
          <w:p>
            <w:pPr>
              <w:pStyle w:val="Normal"/>
              <w:spacing w:lineRule="auto" w:line="360"/>
              <w:ind w:left="601" w:hanging="60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 …../…/201..     έως …./…./201... 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λόγω ασθένειας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Συνοδευτικά υποβάλλω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ωση ανικανότητας απ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l-GR"/>
              </w:rPr>
              <w:t>□</w:t>
            </w: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Θεράπων ιατρό Μονάδας Υγείας (ΕΟΠΠΥ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l-GR"/>
              </w:rPr>
              <w:t>□</w:t>
            </w: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Νοσοκομείο (Ν.Π.Δ.Δ)</w:t>
            </w:r>
          </w:p>
          <w:p>
            <w:pPr>
              <w:pStyle w:val="Style14"/>
              <w:tabs>
                <w:tab w:val="clear" w:pos="4320"/>
                <w:tab w:val="right" w:pos="8640" w:leader="none"/>
              </w:tabs>
              <w:spacing w:lineRule="auto" w:line="360"/>
              <w:ind w:left="34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Α/θμια Υγειονομική Επιτροπή (για άδεια άνω των 15 ημερών )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76" w:right="-1192" w:hanging="0"/>
        <w:rPr/>
      </w:pPr>
      <w:r>
        <w:rPr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  <w:u w:val="single"/>
        </w:rPr>
        <w:t>Η αίτηση  για  αναρρωτική  άδεια υποβάλλεται  εντός  επτά  (7)  ημερών  από την απουσία  του υπαλλήλου λόγω ασθενεία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19:00Z</dcterms:created>
  <dc:creator>User</dc:creator>
  <dc:description/>
  <cp:keywords/>
  <dc:language>en-US</dc:language>
  <cp:lastModifiedBy>oikon1</cp:lastModifiedBy>
  <dcterms:modified xsi:type="dcterms:W3CDTF">2018-08-30T12:06:00Z</dcterms:modified>
  <cp:revision>4</cp:revision>
  <dc:subject/>
  <dc:title>Α Ι Τ Η Σ Η</dc:title>
</cp:coreProperties>
</file>