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061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ΠΑΤΡΟΣ:……………..……….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ΘΕΜΑ: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«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>Μείωση των ασφαλιστικών εισφορών στο ΙΚΑ, λόγω γέννησης τέκνου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>Παρακαλώ να μου εγκρίνετε μείωση των ασφαλιστικών μου εισφορών στο ΙΚΑ για ένα χρόνο μετά την λήξη της  άδειας λοχείας μου.</w:t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 αιτούσα</w:t>
            </w:r>
          </w:p>
          <w:p>
            <w:pPr>
              <w:pStyle w:val="Style14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42:00Z</dcterms:created>
  <dc:creator>User</dc:creator>
  <dc:description/>
  <cp:keywords/>
  <dc:language>en-US</dc:language>
  <cp:lastModifiedBy>oikon1</cp:lastModifiedBy>
  <cp:lastPrinted>2013-11-25T14:14:00Z</cp:lastPrinted>
  <dcterms:modified xsi:type="dcterms:W3CDTF">2018-08-31T06:42:00Z</dcterms:modified>
  <cp:revision>2</cp:revision>
  <dc:subject/>
  <dc:title>Α Ι Τ Η Σ Η</dc:title>
</cp:coreProperties>
</file>