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200" w:type="pct"/>
        <w:jc w:val="left"/>
        <w:tblInd w:w="-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342"/>
      </w:tblGrid>
      <w:tr>
        <w:trPr>
          <w:trHeight w:val="1082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ΑΤΡΩΝΥΜΟ:……………..……….………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ΕΙΔΙΚΟΤΗΤΑ: 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ΑΝΑΠΛΗΡΩΤΗΣ ΠΕ/ΤΕ …….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.......ΑΡΙΘΜΟΣ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ΤΑΧ. ΚΩΔΙΚΑΣ…………… ..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ΘΕΜΑ: «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 xml:space="preserve"> ΧΟΡΗΓΗΣΗ  ΑΔΕΙΑΣ ΕΞΕΤΑΣΕΩΝ»</w:t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ΠΡΟΣ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Δ/ντή- Δ/ντρια  του Σχολείου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………………………………………………………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Σας παρακαλώ να μου χορηγήσετε    άδεια  εξετάσεων</w:t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_____________________________(___) ημερ____  </w:t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και συγκεκριμένα </w:t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από …../…./201….   μέχρι και  ……/…./201…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ια να συμμετέχω  σε εξετάσεις στο _____</w:t>
            </w: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ind w:left="601" w:hanging="601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δευτικά υποβάλω:</w:t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both"/>
              <w:rPr/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□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/>
              <w:t>Βεβαίωση  εγγραφής στη ανωτέρω Σχολή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>
                <w:rFonts w:ascii="Palatino Linotype" w:hAnsi="Palatino Linotype" w:cs="Palatino Linotype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</w:rPr>
            </w:r>
          </w:p>
          <w:p>
            <w:pPr>
              <w:pStyle w:val="ListParagraph"/>
              <w:spacing w:before="0" w:after="0"/>
              <w:ind w:left="34" w:hanging="0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Θα υποβάλλω :</w:t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Βεβαίωση συμμετοχής</w:t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/>
            </w:pPr>
            <w:r>
              <w:rPr>
                <w:b/>
                <w:bCs/>
              </w:rPr>
              <w:t>Ο/Η Αιτών/ούσα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/>
            </w:pPr>
            <w:r>
              <w:rPr/>
              <w:t>(Ονοματεπώνυμο και Υπογραφή)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360" w:before="0" w:after="0"/>
              <w:ind w:left="0" w:hanging="0"/>
              <w:rPr/>
            </w:pPr>
            <w:r>
              <w:rPr/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851" w:right="-1333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-1276" w:right="-1333" w:hanging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Στους  εκπ/κούς που είναι, σπουδαστές ή φοιτητές, χορηγείται άδεια εξετάσεων με αποδοχές. Η άδεια αυτή χορηγείται μετά από αίτηση του εκπ/κού, ο οποίος πρέπει να προσκομίσει βεβαίωση της σχολής ότι έλαβε μέρος σε εξετάσεις. Η άδεια εξετάσεων δεν μπορεί να υπερβεί τις  </w:t>
      </w:r>
      <w:r>
        <w:rPr>
          <w:b/>
          <w:bCs/>
        </w:rPr>
        <w:t>δέκα (10) εργάσιμες ημέρες κατά τη διάρκεια της σύμβασης</w:t>
      </w:r>
      <w:r>
        <w:rPr>
          <w:bCs/>
        </w:rPr>
        <w:t xml:space="preserve">  και χορηγείται συνεχώς ή τμηματικώς κατά την εξεταστική περίοδο , που ζητά ο ενδιαφερόμενος, με βάση το πρόγραμμα των εξετάσεων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2160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2160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3"/>
    <w:qFormat/>
    <w:rPr>
      <w:rFonts w:ascii="Arial" w:hAnsi="Arial" w:cs="Arial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Βάση κεφαλίδας"/>
    <w:basedOn w:val="Normal"/>
    <w:qFormat/>
    <w:pPr>
      <w:keepLines/>
      <w:tabs>
        <w:tab w:val="clear" w:pos="397"/>
        <w:tab w:val="center" w:pos="4320" w:leader="none"/>
        <w:tab w:val="right" w:pos="8640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before="0" w:after="12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31:00Z</dcterms:created>
  <dc:creator>User</dc:creator>
  <dc:description/>
  <cp:keywords/>
  <dc:language>en-US</dc:language>
  <cp:lastModifiedBy>oikon1</cp:lastModifiedBy>
  <dcterms:modified xsi:type="dcterms:W3CDTF">2018-08-31T06:38:00Z</dcterms:modified>
  <cp:revision>3</cp:revision>
  <dc:subject/>
  <dc:title>Α Ι Τ Η Σ Η</dc:title>
</cp:coreProperties>
</file>