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342"/>
      </w:tblGrid>
      <w:tr>
        <w:trPr>
          <w:trHeight w:val="1082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ΑΤΡΩΝΥΜΟ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 ΧΟΡΗΓΗΣΗ  ΑΔΕΙΑΣ ΕΞΕΤΑΣΕΩΝ»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τή- Δ/ντρια  του Σχολεί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………………………………………………………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Σας παρακαλώ να μου χορηγήσετε  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άδεια  </w:t>
            </w:r>
            <w:r>
              <w:rPr>
                <w:b/>
                <w:bCs/>
              </w:rPr>
              <w:t>εξετάσεων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/>
              <w:t xml:space="preserve">_____________________________(      ) ημερ____  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και συγκεκριμένα 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/>
              <w:t>από …../…./201….   μέχρι και  ……/…./201….</w:t>
            </w:r>
          </w:p>
          <w:p>
            <w:pPr>
              <w:pStyle w:val="Normal"/>
              <w:spacing w:lineRule="auto" w:line="360"/>
              <w:ind w:left="90" w:firstLine="56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ια να συμμετέχω  σε εξετάσεις στο _____</w:t>
            </w: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δευτικά υποβάλω: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/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□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/>
              <w:t>Βεβαίωση  εγγραφής στη ανωτέρω Σχολή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Θα υποβάλλω :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Βεβαίωση συμμετοχής</w:t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851" w:right="-1333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851" w:right="-1333" w:hanging="0"/>
        <w:rPr/>
      </w:pPr>
      <w:r>
        <w:rPr>
          <w:bCs/>
        </w:rPr>
        <w:t xml:space="preserve">Στους  εκπ/κούς που είναι, σπουδαστές ή φοιτητές, χορηγείται άδεια εξετάσεων με αποδοχές. Η άδεια αυτή χορηγείται μετά από αίτηση του εκπ/κού, ο οποίος πρέπει να προσκομίσει βεβαίωση της σχολής ότι έλαβε μέρος σε εξετάσεις. Η άδεια εξετάσεων δεν μπορεί να υπερβεί τις  </w:t>
      </w:r>
      <w:r>
        <w:rPr>
          <w:b/>
          <w:bCs/>
        </w:rPr>
        <w:t>δέκα (10) εργάσιμες ημέρες κατά τη διάρκεια της σύμβασης</w:t>
      </w:r>
      <w:r>
        <w:rPr>
          <w:bCs/>
        </w:rPr>
        <w:t xml:space="preserve">  και χορηγείται συνεχώς ή τμηματικώς κατά την εξεταστική περίοδο , που ζητά ο ενδιαφερόμενος, με βάση το πρόγραμμα των εξετάσεων.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397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32:00Z</dcterms:created>
  <dc:creator>User</dc:creator>
  <dc:description/>
  <cp:keywords/>
  <dc:language>en-US</dc:language>
  <cp:lastModifiedBy>oikon1</cp:lastModifiedBy>
  <dcterms:modified xsi:type="dcterms:W3CDTF">2018-08-30T11:58:00Z</dcterms:modified>
  <cp:revision>7</cp:revision>
  <dc:subject/>
  <dc:title>Α Ι Τ Η Σ Η</dc:title>
</cp:coreProperties>
</file>