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-540" w:hanging="0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Προσκόμιση Δικαιολογητικών  Αναπληρωτών-Ωρομισθίων Εκπαιδευτικώ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Παρακαλούμε να προσκομίσετε στην Υπηρεσία μας, </w:t>
      </w:r>
      <w:r>
        <w:rPr>
          <w:rFonts w:cs="Arial" w:ascii="Calibri" w:hAnsi="Calibri"/>
          <w:b/>
          <w:u w:val="single"/>
        </w:rPr>
        <w:t>κατά την πρώτη ημέρα που θα αναλάβετε υπηρεσία</w:t>
      </w:r>
      <w:r>
        <w:rPr>
          <w:rFonts w:cs="Arial" w:ascii="Calibri" w:hAnsi="Calibri"/>
        </w:rPr>
        <w:t xml:space="preserve">, τα παρακάτω δικαιολογητικά σε </w:t>
      </w:r>
      <w:r>
        <w:rPr>
          <w:rFonts w:cs="Arial" w:ascii="Calibri" w:hAnsi="Calibri"/>
          <w:b/>
          <w:u w:val="single"/>
        </w:rPr>
        <w:t>ευανάγνωστες φωτοτυπίες,</w:t>
      </w:r>
      <w:r>
        <w:rPr>
          <w:rFonts w:cs="Arial" w:ascii="Calibri" w:hAnsi="Calibri"/>
          <w:b/>
        </w:rPr>
        <w:t xml:space="preserve"> (</w:t>
      </w:r>
      <w:r>
        <w:rPr>
          <w:rFonts w:cs="Arial" w:ascii="Calibri" w:hAnsi="Calibri"/>
        </w:rPr>
        <w:t>μέσα σε φάκελο με λάστιχο):</w:t>
      </w:r>
    </w:p>
    <w:p>
      <w:pPr>
        <w:pStyle w:val="Normal"/>
        <w:ind w:left="-5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Φωτοαντίγραφο Αστυνομικής Ταυτότητας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Πιστοποιητικό έγγραφο για το Α.Φ.Μ</w:t>
      </w:r>
      <w:r>
        <w:rPr>
          <w:rFonts w:cs="Arial" w:ascii="Calibri" w:hAnsi="Calibri"/>
        </w:rPr>
        <w:t>. και τη Δ.Ο.Υ. (φωτοαντίγραφο εκκαθαριστικού ή Βεβαίωσης απόδοσης Α.Φ.Μ.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Φωτοαντίγραφο Τίτλου Σπουδών</w:t>
      </w:r>
      <w:r>
        <w:rPr>
          <w:rFonts w:cs="Arial" w:ascii="Calibri" w:hAnsi="Calibri"/>
        </w:rPr>
        <w:t xml:space="preserve"> (Πτυχίο σπουδών στο οποίο να αναφέρεται ο βαθμός πτυχίου και πιστοποιητικό παιδαγωγικής επάρκειας εάν υπάρχει). Σε περίπτωση ξενόγλωσσου πτυχίου απαιτείται το πτυχίο, η επίσημη μετάφρασή του, Πράξη αναγνώρισης ΔΟΑΤΑΠ και απολυτήριο Λυκείου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Φωτοαντίγραφο Μεταπτυχιακού τίτλου</w:t>
      </w:r>
      <w:r>
        <w:rPr>
          <w:rFonts w:cs="Arial" w:ascii="Calibri" w:hAnsi="Calibri"/>
        </w:rPr>
        <w:t xml:space="preserve"> με αναλυτική βαθμολογία ή/και σεμινάριο 400 ωρών, εάν υπάρχει, (μόνο για όσους προσλαμβάνονται από τον Πίνακα Ειδικής Αγωγής).  Σε περίπτωση ξενόγλωσσου μεταπτυχιακού απαιτείται το μεταπτυχιακό, η μετάφρασή του με αναλυτική βαθμολογία και Πράξη αναγνώρισης ΔΟΑΤΑΠ (παρέχεται σχετική αίτηση αναγνώρισης συνάφειας από την υπηρεσία μας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λήρεις Βεβαιώσεις προϋπηρεσίας</w:t>
      </w:r>
      <w:r>
        <w:rPr>
          <w:rFonts w:cs="Arial" w:ascii="Calibri" w:hAnsi="Calibri"/>
        </w:rPr>
        <w:t xml:space="preserve"> για κάθε έτος ξεχωριστά από τις Διευθύνσεις Εκπαίδευσης ή άλλους φορείς Δημοσίου, ΝΠΔΔ, ΝΠΙΔ, και ΔΕΚΟ κεφ. Α΄ του Ν. 3429/2005 (που να αναγράφουν απόφαση πρόσληψης-απόλυσης, ιδιότητα που υπηρέτησαν, σχέση εργασίας, ωράριο εργασίας και διάρκεια εργασίας) για μισθολογική εξέλιξη. </w:t>
      </w:r>
      <w:r>
        <w:rPr>
          <w:rFonts w:cs="Arial" w:ascii="Calibri" w:hAnsi="Calibri"/>
          <w:b/>
          <w:u w:val="single"/>
        </w:rPr>
        <w:t>Βεβαίωση του Φορέα Απασχόλησης</w:t>
      </w:r>
      <w:r>
        <w:rPr>
          <w:rFonts w:cs="Arial" w:ascii="Calibri" w:hAnsi="Calibri"/>
        </w:rPr>
        <w:t xml:space="preserve"> στην οποία θα αναφέρεται η νομική  μορφή του Φορέα Απασχόλησης, καθώς και αν υπάγεται στο πεδίο εφαρμογής της παρ. 1 του αρθρ. 7 του Ν. 4354/2015 (όχι για προϋπηρεσίες σε σχολεία του Υ.ΠΑΙ.Θ.) </w:t>
      </w:r>
      <w:r>
        <w:rPr>
          <w:rFonts w:cs="Arial" w:ascii="Calibri" w:hAnsi="Calibri"/>
          <w:b/>
          <w:u w:val="single"/>
        </w:rPr>
        <w:t>Αναλυτική κατάσταση ενσήμων ΕΦΚΑ</w:t>
      </w:r>
      <w:r>
        <w:rPr>
          <w:rFonts w:cs="Arial" w:ascii="Calibri" w:hAnsi="Calibri"/>
        </w:rPr>
        <w:t xml:space="preserve"> (παρέχεται σχετική αίτηση αναγνώρισης από την υπηρεσία μας). </w:t>
      </w:r>
      <w:r>
        <w:rPr>
          <w:rFonts w:cs="Arial" w:ascii="Calibri" w:hAnsi="Calibri"/>
          <w:b/>
          <w:u w:val="single"/>
        </w:rPr>
        <w:t>Επισημαίνουμε ότι δεν θα προβαίνουμε στην αναγνώριση προϋπηρεσίας εάν τα υποβληθέντα δικαιολογητικά που αφορούν τη μισθολογική κατάταξη δεν είναι πλήρη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Αριθμό λογαριασμού Εθνικής Τράπεζας</w:t>
      </w:r>
      <w:r>
        <w:rPr>
          <w:rFonts w:cs="Arial" w:ascii="Calibri" w:hAnsi="Calibri"/>
        </w:rPr>
        <w:t xml:space="preserve"> (φωτοαντίγραφο </w:t>
      </w:r>
      <w:r>
        <w:rPr>
          <w:rFonts w:cs="Arial" w:ascii="Calibri" w:hAnsi="Calibri"/>
          <w:u w:val="single"/>
        </w:rPr>
        <w:t>εις διπλούν</w:t>
      </w:r>
      <w:r>
        <w:rPr>
          <w:rFonts w:cs="Arial" w:ascii="Calibri" w:hAnsi="Calibri"/>
        </w:rPr>
        <w:t xml:space="preserve"> της πρώτης σελίδας του βιβλιαρίου τράπεζας όπου θα αναγράφεται καθαρά ο </w:t>
      </w:r>
      <w:r>
        <w:rPr>
          <w:rFonts w:cs="Arial" w:ascii="Calibri" w:hAnsi="Calibri"/>
          <w:lang w:val="en-US"/>
        </w:rPr>
        <w:t>IBAN</w:t>
      </w:r>
      <w:r>
        <w:rPr>
          <w:rFonts w:cs="Arial" w:ascii="Calibri" w:hAnsi="Calibri"/>
        </w:rPr>
        <w:t xml:space="preserve"> και ο αναπληρωτής θα είναι ο πρώτος δικαιούχος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Αριθμό Μητρώου ΙΚΑ και ΑΜΚΑ</w:t>
      </w:r>
      <w:r>
        <w:rPr>
          <w:rFonts w:cs="Arial" w:ascii="Calibri" w:hAnsi="Calibri"/>
        </w:rPr>
        <w:t xml:space="preserve"> (φωτοαντίγραφο σελίδας του Βιβλιαρίου ασθενείας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Πρόσφατες Γνωματεύσεις</w:t>
      </w:r>
      <w:r>
        <w:rPr>
          <w:rFonts w:cs="Arial" w:ascii="Calibri" w:hAnsi="Calibri"/>
        </w:rPr>
        <w:t xml:space="preserve">: α) Παθολόγου ή Γενικού Ιατρού και β) Ψυχιάτρου, είτε του Δημοσίου είτε ιδιωτών, οι οποίες να πιστοποιούν την υγεία και τη φυσική και ψυχική καταλληλότητα των εκπαιδευτικών </w:t>
      </w:r>
      <w:r>
        <w:rPr>
          <w:rFonts w:cs="Arial" w:ascii="Calibri" w:hAnsi="Calibri"/>
          <w:b/>
          <w:u w:val="single"/>
        </w:rPr>
        <w:t>(υποχρεωτικά για την καταβολή της 1ης μισθοδοσία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</w:rPr>
        <w:t>Πιστοποιητικό οικογενειακής κατάστασης</w:t>
      </w:r>
      <w:r>
        <w:rPr>
          <w:rFonts w:cs="Arial" w:ascii="Calibri" w:hAnsi="Calibri"/>
        </w:rPr>
        <w:t xml:space="preserve"> ή σύμφωνο συμβίωσης (για τους έγγαμους με τέκνα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Βεβαίωση φοίτησης σε περίπτωση τέκνου</w:t>
      </w:r>
      <w:r>
        <w:rPr>
          <w:rFonts w:cs="Arial" w:ascii="Calibri" w:hAnsi="Calibri"/>
        </w:rPr>
        <w:t>, άνω των 18 ετών και κάτω των 25, που σπουδάζει ή βεβαίωση υπηρέτησης εάν  υπηρετεί τη στρατιωτική του θητεία κατά τη διάρκεια της φοίτηση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</w:rPr>
        <w:t>Πιστοποιητικό αναπηρίας</w:t>
      </w:r>
      <w:r>
        <w:rPr>
          <w:rFonts w:cs="Arial" w:ascii="Calibri" w:hAnsi="Calibri"/>
        </w:rPr>
        <w:t xml:space="preserve"> (εάν υπάρχει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</w:rPr>
        <w:t>Πιστοποιητικό στρατολογικής κατάστασης τύπου Α</w:t>
      </w:r>
      <w:r>
        <w:rPr>
          <w:rFonts w:cs="Arial" w:ascii="Calibri" w:hAnsi="Calibri"/>
        </w:rPr>
        <w:t>΄ (αυτεπάγγελτη αναζήτηση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</w:rPr>
        <w:t>Αντίγραφο ποινικού Μητρώου</w:t>
      </w:r>
      <w:r>
        <w:rPr>
          <w:rFonts w:cs="Arial" w:ascii="Calibri" w:hAnsi="Calibri"/>
        </w:rPr>
        <w:t xml:space="preserve"> (αυτεπάγγελτη αναζήτηση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Δήλωση τοποθέτησης και Υπεύθυνες Δηλώσεις</w:t>
      </w:r>
      <w:r>
        <w:rPr>
          <w:rFonts w:cs="Arial" w:ascii="Calibri" w:hAnsi="Calibri"/>
        </w:rPr>
        <w:t xml:space="preserve"> (χορηγούνται από την υπηρεσία)</w:t>
      </w:r>
    </w:p>
    <w:p>
      <w:pPr>
        <w:pStyle w:val="Normal"/>
        <w:ind w:left="720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720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sectPr>
      <w:type w:val="nextPage"/>
      <w:pgSz w:w="11906" w:h="16838"/>
      <w:pgMar w:left="1797" w:right="1133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6Char">
    <w:name w:val="Επικεφαλίδα 6 Char"/>
    <w:basedOn w:val="Style12"/>
    <w:qFormat/>
    <w:rPr>
      <w:rFonts w:ascii="Arial" w:hAnsi="Arial" w:cs="Arial"/>
      <w:b/>
    </w:rPr>
  </w:style>
  <w:style w:type="character" w:styleId="4Char">
    <w:name w:val="Επικεφαλίδα 4 Char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14:00Z</dcterms:created>
  <dc:creator>M. POULOUDI</dc:creator>
  <dc:description/>
  <dc:language>en-US</dc:language>
  <cp:lastModifiedBy>Dideuser</cp:lastModifiedBy>
  <cp:lastPrinted>2019-12-05T08:11:00Z</cp:lastPrinted>
  <dcterms:modified xsi:type="dcterms:W3CDTF">2019-12-05T06:14:00Z</dcterms:modified>
  <cp:revision>2</cp:revision>
  <dc:subject/>
  <dc:title/>
</cp:coreProperties>
</file>